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widowControl w:val="false"/>
        <w:jc w:val="center"/>
        <w:textAlignment w:val="baseline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SimSun;宋体" w:cs="Arial"/>
          <w:kern w:val="2"/>
          <w:sz w:val="18"/>
          <w:szCs w:val="18"/>
          <w:lang w:bidi="hi-IN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eastAsia="SimSun;宋体" w:cs="Arial"/>
          <w:b/>
          <w:b/>
          <w:bCs/>
          <w:kern w:val="2"/>
          <w:sz w:val="18"/>
          <w:szCs w:val="18"/>
          <w:lang w:eastAsia="pl-PL" w:bidi="hi-IN"/>
        </w:rPr>
      </w:pPr>
      <w:r>
        <w:rPr>
          <w:rFonts w:eastAsia="SimSun;宋体" w:cs="Arial" w:ascii="Arial" w:hAnsi="Arial"/>
          <w:b/>
          <w:bCs/>
          <w:kern w:val="2"/>
          <w:sz w:val="18"/>
          <w:szCs w:val="18"/>
          <w:lang w:eastAsia="pl-PL" w:bidi="hi-IN"/>
        </w:rPr>
      </w:r>
    </w:p>
    <w:p>
      <w:pPr>
        <w:pStyle w:val="Normal"/>
        <w:rPr>
          <w:rFonts w:ascii="Arial" w:hAnsi="Arial" w:eastAsia="SimSun;宋体" w:cs="Arial"/>
          <w:kern w:val="2"/>
          <w:sz w:val="18"/>
          <w:szCs w:val="18"/>
          <w:lang w:bidi="hi-IN"/>
        </w:rPr>
      </w:pPr>
      <w:r>
        <w:rPr>
          <w:rFonts w:cs="Arial" w:ascii="Arial" w:hAnsi="Arial"/>
          <w:kern w:val="2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kern w:val="2"/>
          <w:sz w:val="18"/>
          <w:szCs w:val="18"/>
        </w:rPr>
        <w:t xml:space="preserve">Laryngoskop  </w:t>
      </w:r>
      <w:r>
        <w:rPr>
          <w:rFonts w:cs="Arial" w:ascii="Arial" w:hAnsi="Arial"/>
          <w:b/>
          <w:bCs/>
          <w:kern w:val="2"/>
          <w:sz w:val="18"/>
          <w:szCs w:val="18"/>
        </w:rPr>
        <w:t>– szt.1</w:t>
      </w:r>
    </w:p>
    <w:p>
      <w:pPr>
        <w:pStyle w:val="Normal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kern w:val="2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Zwykytekst1"/>
        <w:jc w:val="center"/>
        <w:rPr>
          <w:rFonts w:ascii="Arial" w:hAnsi="Arial" w:cs="Arial"/>
          <w:b/>
          <w:b/>
          <w:kern w:val="2"/>
          <w:sz w:val="18"/>
          <w:szCs w:val="18"/>
        </w:rPr>
      </w:pPr>
      <w:r>
        <w:rPr>
          <w:rFonts w:cs="Arial" w:ascii="Arial" w:hAnsi="Arial"/>
          <w:b/>
          <w:kern w:val="2"/>
          <w:sz w:val="18"/>
          <w:szCs w:val="18"/>
        </w:rPr>
      </w:r>
    </w:p>
    <w:p>
      <w:pPr>
        <w:pStyle w:val="Zwykytekst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Zwykytekst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40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"/>
        <w:gridCol w:w="4841"/>
        <w:gridCol w:w="1843"/>
        <w:gridCol w:w="2083"/>
      </w:tblGrid>
      <w:tr>
        <w:trPr>
          <w:trHeight w:val="325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bookmarkStart w:id="0" w:name="_Hlk130293000"/>
            <w:bookmarkEnd w:id="0"/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óg /wartość graniczn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ymagany opis spełnienia wymog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Laryngoskop światłowodowy z rękojeścią ze źródłem światła typu L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zystkie elementy laryngoskopu tego samego producenta (rękojeść, łyżki, ładowark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ękojeść laryngoskopowa diodowa światłowodowa rozmiar standardowy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zasilanie akumulatorowe: bateria litowo-jonowa - bez efektu pamięciow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funkcja ostrzegająca o wyczerpywaniu baterii poprzez stopniowe zmniejszanie jasności uruchamiane elektronicz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wbudowany wskaźnik poziomu naładowania baterii z optyczną sygnalizacją niskiego poziomu energi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żywotność diodowego źródła światła – min. 100 000 godz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- źródło światła: dioda LED, temperatura koloru 5000K, wskaźnik odwzorowania koloru CRI min. 80, strumień świetlny (na wyjściu) </w:t>
            </w:r>
            <w:bookmarkStart w:id="1" w:name="_GoBack"/>
            <w:bookmarkEnd w:id="1"/>
            <w:r>
              <w:rPr>
                <w:rFonts w:cs="Arial" w:ascii="Arial" w:hAnsi="Arial"/>
                <w:sz w:val="18"/>
                <w:szCs w:val="18"/>
                <w:lang w:eastAsia="pl-PL"/>
              </w:rPr>
              <w:t>min. 20l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powierzchnia rękojeści radełkowa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- możliwość sterylizacji rękojeści w autoklawie (po wyjęciu wkładu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wewnętrznego z bateriami i źródłem światła) – rękojeść dwumoduł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Ładowarka dwustanowiskow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szybkie ładowanie - ładowanie baterii litowo-jonowych w maks. 3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możliwość ładowania całych rękojeści oraz samych wkładów wewnętrznych z baterią akumulatorową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optyczny wskaźnik procesu ładowania: światło pulsujące wskazujące na trwający proces ładowania i światło ciągłe sygnalizujące zakończenie procesu ładowani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ładowarka inteligentna gwarantująca brak możliwość przeładowania baterii akumulator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69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Łyżki światłowodowe, typ Macintosh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- w rozmiarze 2   – 1 szt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w rozmiarze 3   – 1 szt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w rozmiarze 4   – 1 sz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metalowe, gładkie bez ostrych krawędzi i wgłębień, bez dodatkowych  elementów łączących mogących dodatkowo gromadzić bru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zintegrowany światłowód o średnicy min. 4,3 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 sterylizacja łyżki w autoklawie – wytrzymałość światłowodu min. 4000 cykli sterylizacyjnych w temp. 134°C z min. jasnością 1000 lux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- liczba mikro-włókien w światłowodzie – ponad 6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Łyżki i rękojeść zgodne z normą ISO 7376-3 (standard „zielonego zamka”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Łyżki wielokrotnego użytku oraz rękojeść oznaczone nr seryjnym (alfanumerycznie oraz DataMatri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kcja obsługi w języku polski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strukcja czyszczenia i sterylizacj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yfikaty dopuszczenia do stosowania w medycynie: polskie oraz międzynarod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gwarancji i serwisu</w:t>
            </w:r>
          </w:p>
        </w:tc>
      </w:tr>
      <w:tr>
        <w:trPr>
          <w:trHeight w:val="5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na wszystkie elementy zestawu min. 36 miesię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tabs>
                <w:tab w:val="clear" w:pos="708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WWDomylni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sz w:val="18"/>
          <w:szCs w:val="18"/>
        </w:rPr>
        <w:t xml:space="preserve">Kwalifikowany podpis elektroniczn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WW8Num5z6">
    <w:name w:val="WW8Num5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Zawartotabeli1">
    <w:name w:val="WW-Zawartość tabeli1"/>
    <w:basedOn w:val="TextBody"/>
    <w:qFormat/>
    <w:pPr>
      <w:suppressLineNumbers/>
      <w:suppressAutoHyphens w:val="true"/>
      <w:spacing w:before="0" w:after="0"/>
    </w:pPr>
    <w:rPr>
      <w:sz w:val="28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emit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09:38:00Z</dcterms:modified>
  <cp:revision>10</cp:revision>
  <dc:subject/>
  <dc:title>SSAKI   ELEKTRYCZNE  szt</dc:title>
</cp:coreProperties>
</file>